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94</w:t>
        <w:tab/>
        <w:t>b.</w:t>
        <w:tab/>
        <w:t>Form: Allocation of Net Cash Receip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94-1</w:t>
        <w:tab/>
        <w:t>Allocation of net cash receip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Allocation to inco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Receipts</w:t>
      </w:r>
      <w:r>
        <w:rPr/>
        <w:t xml:space="preserve">. Net cash receipts of a business conducted by the trustee shall be allocated to trust income, except to the extent that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Allocation by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Receipts</w:t>
      </w:r>
      <w:r>
        <w:rPr/>
        <w:t>. Net cash receipts of a business conducted by the trustee may be retained for the needs of the business or allocated to trust principal or income, as provided by Probate Code §16352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